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Privileged Identity Management/ Privileged Access Management (PIM/PAM)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93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[ bude uveden datu zahájení zadávacího řízení]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left="6372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[Elektronický podpis]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4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06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0-07-10T07:38:00Z</dcterms:modified>
  <cp:revision>6</cp:revision>
  <dc:subject/>
  <dc:title>Příloha č</dc:title>
</cp:coreProperties>
</file>